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/ОАЭ-ДГТ/19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роведение совещания Экспертной группы 29.01.2020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32/ОАЭ-ДГТ/19 на право заключения договора поставки тонеров и чернил для копировально-множительной техники (далее – открытый аукцион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32/ОАЭ-ДГТ/19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32/ОАЭ-ДГТ/19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32/ОАЭ-ДГТ/19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2 771 726 (два миллиона семьсот семьдесят одна тысяча семьсот двадцать шесть) руб. 11 коп. без НДС (3 326 071,33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31.12.2020 год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Поставка Товара осуществляется Победителем/Участником в течение 30 (тридцати)  календарных дней с момента получения заявки Заказчик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ы 4 (четыр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29» января 2020 года Претендентам присвоены регистрационные номер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3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4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5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32/ОАЭ-ДГТ/19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в связи с предоставлением документов не соответствующего требованиям п. 2.1., п.п. 7.1.8.7. аукционной документации, а именно копий договоров и накладных на поставку Товара, указанного в приложении № 3 к аукционной документации  не соответствующих  Товару указанному в таблице № 1 технического задания аукционной документации, за период 2017-2018 гг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 xml:space="preserve">не соответствуе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3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в связи с не предоставлением документа соответствующего требованиям п.п. 5.3.3.1., 7.1.8.11. аукционной документации, а именно справки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представлена справка о состоянии расчетов по налогам, сборам, страховым взносам, пеням, штрафам, процентам сканированная не с оригинала или нотариально заверенной копии, без печати и подписи уполномоченного лица ИФНС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3"/>
              <w:jc w:val="both"/>
              <w:outlineLvl w:val="0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в связи с не предоставлением документов соответствующих требованиям п.2.1., п.п. 7.1.8.7., а именно </w:t>
            </w:r>
            <w:r>
              <w:rPr>
                <w:rFonts w:eastAsia="Calibri"/>
                <w:bCs/>
              </w:rPr>
              <w:t>копий договоров и накладных на поставку Товаров, указанных в приложении № 3 к аукционной документации  соответствующих  Товару указанному в таблице № 1 технического задания аукционной документации, за период 2017-2018 гг, стоимость которого составляет не менее 50% (пятидесяти процентов) начальной (максимальной) цены договора без учета НДС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3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в связи с предоставлением документа, не соответствующего требованиям п. 3.3., 7.7. аукционной документации, а именно технического предложения, в котором указан срок исполнения обязательств, не соответствующий требованиям технического задания аукционной документации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32/ОАЭ-ДГТ/19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32/ОАЭ-ДГТ/19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32/ОАЭ-ДГТ/19 Претендента № 4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Отказать в допуске к участию в открытом аукционе №32/ОАЭ-ДГТ/19 Претенденту № 2 в связи с несоответствием его аукционной заявки требованиям, установленным п. 2.1., п.п. 7.1.8.7., аукционной документации открытого аукциона №32/ОАЭ-ДГТ/19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Отказать в допуске к участию в открытом аукционе №32/ОАЭ-ДГТ/19 Претенденту № 5 в связи с несоответствием его аукционной заявки требованиям, установленным п. 2.1., 3.3., 7.7.  п.п. 7.1.8.7., 5.3.3.1., 7.1.8.11. аукционной документации открытого аукциона №32/ОАЭ-ДГТ/19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писи:</w:t>
      </w:r>
    </w:p>
    <w:sectPr>
      <w:type w:val="nextPage"/>
      <w:pgSz w:w="11906" w:h="16838"/>
      <w:pgMar w:left="1560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1-29T09:37:00Z</cp:lastPrinted>
  <dcterms:modified xsi:type="dcterms:W3CDTF">2020-01-30T04:23:00Z</dcterms:modified>
  <cp:revision>123</cp:revision>
  <dc:subject/>
  <dc:title/>
</cp:coreProperties>
</file>